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Шибанова Нина Олеговна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493867800"/>
            <w:bookmarkStart w:id="1" w:name="__Fieldmark__0_249386780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493867800"/>
            <w:bookmarkStart w:id="3" w:name="__Fieldmark__1_249386780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томные электростанции или угольные – что лучше?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ать представление ученикам о разрушительном воздействии на окружающую среду ядерной и угольной энергетико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493867800"/>
            <w:bookmarkStart w:id="5" w:name="__Fieldmark__2_249386780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493867800"/>
            <w:bookmarkStart w:id="7" w:name="__Fieldmark__3_249386780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493867800"/>
            <w:bookmarkStart w:id="9" w:name="__Fieldmark__4_249386780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493867800"/>
            <w:bookmarkStart w:id="11" w:name="__Fieldmark__5_249386780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493867800"/>
            <w:bookmarkStart w:id="13" w:name="__Fieldmark__6_249386780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493867800"/>
            <w:bookmarkStart w:id="15" w:name="__Fieldmark__7_249386780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Атомные электростанции или угольные – что лучш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достоинства можно выделить в строительстве АЭС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недостатки  можно выделить в строительстве АЭС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достоинства можно выделить в строительстве угольных электростанций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недостатки можно выделить в строительстве угольных электростанций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Последствия аварий на АЭС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Чернобыль – 20 лет спуст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Отрицательное воздействие открытого способа добычи угля и закрыт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 Ядерные реактор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493867800"/>
            <w:bookmarkStart w:id="17" w:name="__Fieldmark__8_249386780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493867800"/>
            <w:bookmarkStart w:id="19" w:name="__Fieldmark__9_249386780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493867800"/>
            <w:bookmarkStart w:id="21" w:name="__Fieldmark__10_249386780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493867800"/>
            <w:bookmarkStart w:id="23" w:name="__Fieldmark__11_249386780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493867800"/>
            <w:bookmarkStart w:id="25" w:name="__Fieldmark__12_249386780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493867800"/>
            <w:bookmarkStart w:id="27" w:name="__Fieldmark__13_249386780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493867800"/>
            <w:bookmarkStart w:id="29" w:name="__Fieldmark__14_249386780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493867800"/>
            <w:bookmarkStart w:id="31" w:name="__Fieldmark__15_249386780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493867800"/>
            <w:bookmarkStart w:id="33" w:name="__Fieldmark__16_249386780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493867800"/>
            <w:bookmarkStart w:id="35" w:name="__Fieldmark__17_249386780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493867800"/>
            <w:bookmarkStart w:id="37" w:name="__Fieldmark__18_249386780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493867800"/>
            <w:bookmarkStart w:id="39" w:name="__Fieldmark__19_249386780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493867800"/>
            <w:bookmarkStart w:id="41" w:name="__Fieldmark__20_249386780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493867800"/>
            <w:bookmarkStart w:id="43" w:name="__Fieldmark__21_249386780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493867800"/>
            <w:bookmarkStart w:id="45" w:name="__Fieldmark__22_249386780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493867800"/>
            <w:bookmarkStart w:id="47" w:name="__Fieldmark__23_249386780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493867800"/>
            <w:bookmarkStart w:id="49" w:name="__Fieldmark__24_249386780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493867800"/>
            <w:bookmarkStart w:id="51" w:name="__Fieldmark__25_249386780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493867800"/>
            <w:bookmarkStart w:id="53" w:name="__Fieldmark__26_249386780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493867800"/>
            <w:bookmarkStart w:id="55" w:name="__Fieldmark__27_249386780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493867800"/>
            <w:bookmarkStart w:id="57" w:name="__Fieldmark__28_249386780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493867800"/>
            <w:bookmarkStart w:id="59" w:name="__Fieldmark__29_249386780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493867800"/>
            <w:bookmarkStart w:id="61" w:name="__Fieldmark__30_249386780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93867800"/>
            <w:bookmarkStart w:id="63" w:name="__Fieldmark__31_249386780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493867800"/>
            <w:bookmarkStart w:id="65" w:name="__Fieldmark__32_249386780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493867800"/>
            <w:bookmarkStart w:id="67" w:name="__Fieldmark__33_249386780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93867800"/>
            <w:bookmarkStart w:id="69" w:name="__Fieldmark__34_249386780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493867800"/>
            <w:bookmarkStart w:id="71" w:name="__Fieldmark__35_249386780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493867800"/>
            <w:bookmarkStart w:id="73" w:name="__Fieldmark__36_249386780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93867800"/>
            <w:bookmarkStart w:id="75" w:name="__Fieldmark__37_249386780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93867800"/>
            <w:bookmarkStart w:id="77" w:name="__Fieldmark__38_249386780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выполнение проекта требуется 2 дн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93867800"/>
            <w:bookmarkStart w:id="79" w:name="__Fieldmark__39_249386780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93867800"/>
            <w:bookmarkStart w:id="81" w:name="__Fieldmark__40_249386780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93867800"/>
            <w:bookmarkStart w:id="83" w:name="__Fieldmark__41_249386780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93867800"/>
            <w:bookmarkStart w:id="85" w:name="__Fieldmark__42_249386780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93867800"/>
            <w:bookmarkStart w:id="87" w:name="__Fieldmark__43_249386780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93867800"/>
            <w:bookmarkStart w:id="89" w:name="__Fieldmark__44_249386780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93867800"/>
            <w:bookmarkStart w:id="91" w:name="__Fieldmark__45_249386780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93867800"/>
            <w:bookmarkStart w:id="93" w:name="__Fieldmark__46_249386780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93867800"/>
            <w:bookmarkStart w:id="95" w:name="__Fieldmark__47_249386780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93867800"/>
            <w:bookmarkStart w:id="97" w:name="__Fieldmark__48_249386780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93867800"/>
            <w:bookmarkStart w:id="99" w:name="__Fieldmark__49_249386780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93867800"/>
            <w:bookmarkStart w:id="101" w:name="__Fieldmark__50_249386780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93867800"/>
            <w:bookmarkStart w:id="103" w:name="__Fieldmark__51_249386780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93867800"/>
            <w:bookmarkStart w:id="105" w:name="__Fieldmark__52_249386780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93867800"/>
            <w:bookmarkStart w:id="107" w:name="__Fieldmark__53_249386780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93867800"/>
            <w:bookmarkStart w:id="109" w:name="__Fieldmark__54_249386780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93867800"/>
            <w:bookmarkStart w:id="111" w:name="__Fieldmark__55_249386780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93867800"/>
            <w:bookmarkStart w:id="113" w:name="__Fieldmark__56_249386780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93867800"/>
            <w:bookmarkStart w:id="115" w:name="__Fieldmark__57_249386780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93867800"/>
            <w:bookmarkStart w:id="117" w:name="__Fieldmark__58_249386780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93867800"/>
            <w:bookmarkStart w:id="119" w:name="__Fieldmark__59_249386780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93867800"/>
            <w:bookmarkStart w:id="121" w:name="__Fieldmark__60_249386780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93867800"/>
            <w:bookmarkStart w:id="123" w:name="__Fieldmark__61_249386780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93867800"/>
            <w:bookmarkStart w:id="125" w:name="__Fieldmark__62_249386780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Учебники по физике и экологи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1:53:00Z</dcterms:created>
  <dc:creator>Калеников Андрей</dc:creator>
  <dc:description/>
  <cp:keywords/>
  <dc:language>en-US</dc:language>
  <cp:lastModifiedBy>07116</cp:lastModifiedBy>
  <dcterms:modified xsi:type="dcterms:W3CDTF">2009-12-21T07:46:00Z</dcterms:modified>
  <cp:revision>15</cp:revision>
  <dc:subject/>
  <dc:title>Визитная карточка проекта</dc:title>
</cp:coreProperties>
</file>